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олному сервисному обслуживанию печатной офисной инфраструктуры ИА ОАО «МРСК Центра»</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6</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лному сервисному обслуживанию печатной офисной инфраструктуры ИА ОАО «МРСК Центра», расположенного по адресу: 127018, Россия, г. Москва, ул. 2-я Ямская, д.4),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pPr>
      <w:r>
        <w:rPr>
          <w:sz w:val="22"/>
          <w:szCs w:val="22"/>
        </w:rPr>
        <w:t>Срок оказания услуг: в течение 24 месяцев с момента заключения договора;</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услуг по полному сервисному обслуживанию печатной офисной инфраструктуры И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5 966 100,00</w:t>
      </w:r>
      <w:r>
        <w:rPr>
          <w:sz w:val="22"/>
          <w:szCs w:val="22"/>
        </w:rPr>
        <w:t xml:space="preserve"> (пять миллионов девятьсот шестьдесят шесть тысяч сто) рублей 00 копеек РФ, без учета НДС; НДС составляет </w:t>
      </w:r>
      <w:r>
        <w:rPr>
          <w:b/>
          <w:sz w:val="22"/>
          <w:szCs w:val="22"/>
        </w:rPr>
        <w:t>1 073 898,00</w:t>
      </w:r>
      <w:r>
        <w:rPr>
          <w:sz w:val="22"/>
          <w:szCs w:val="22"/>
        </w:rPr>
        <w:t xml:space="preserve"> (один миллион семьдесят три тысячи восемьсот девяносто восемь) рублей 00 копеек РФ; </w:t>
      </w:r>
      <w:r>
        <w:rPr>
          <w:b/>
          <w:sz w:val="22"/>
          <w:szCs w:val="22"/>
        </w:rPr>
        <w:t>7 039 998,00</w:t>
      </w:r>
      <w:r>
        <w:rPr>
          <w:sz w:val="22"/>
          <w:szCs w:val="22"/>
        </w:rPr>
        <w:t xml:space="preserve"> (семь миллионов тридцать девять тысяч девятьсот девяносто восемь) рублей 00 копеек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0"/>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4</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4</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Единичная расценка, руб. (с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sz w:val="22"/>
                <w:szCs w:val="22"/>
              </w:rPr>
              <w:t>стоимость цветного отпечатка (формата А4)</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sz w:val="22"/>
                <w:szCs w:val="22"/>
              </w:rPr>
              <w:t>стоимость черно-белого отпечатка (формата А4)</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sz w:val="22"/>
          <w:szCs w:val="22"/>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лному сервисному обслуживанию печатной офисной инфраструктуры ИА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лному сервисному обслуживанию печатной офисной инфраструктуры ИА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лному сервисному обслуживанию печатной офисной инфраструктуры ИА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4-02-26T07:14:00Z</dcterms:modified>
  <cp:revision>612</cp:revision>
  <dc:subject/>
  <dc:title>Типовая закупочная документация</dc:title>
</cp:coreProperties>
</file>